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1.jpeg" ContentType="image/jpeg"/>
  <Override PartName="/word/media/image9.jpeg" ContentType="image/jpeg"/>
  <Override PartName="/word/media/image23.wmf" ContentType="image/x-wmf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7.png" ContentType="image/png"/>
  <Override PartName="/word/media/image22.jpeg" ContentType="image/jpeg"/>
  <Override PartName="/word/media/image17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6.jpeg" ContentType="image/jpeg"/>
  <Override PartName="/word/media/image26.wmf" ContentType="image/x-wmf"/>
  <Override PartName="/word/media/image15.jpeg" ContentType="image/jpeg"/>
  <Override PartName="/word/media/image14.jpeg" ContentType="image/jpeg"/>
  <Override PartName="/word/media/image1.wmf" ContentType="image/x-wmf"/>
  <Override PartName="/word/media/image24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956"/>
        <w:gridCol w:w="3955"/>
        <w:gridCol w:w="3542"/>
      </w:tblGrid>
      <w:tr>
        <w:trPr>
          <w:trHeight w:val="4845" w:hRule="atLeast"/>
        </w:trPr>
        <w:tc>
          <w:tcPr>
            <w:tcW w:w="7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46685</wp:posOffset>
                      </wp:positionV>
                      <wp:extent cx="3095625" cy="457200"/>
                      <wp:effectExtent l="71120" t="104140" r="52070" b="0"/>
                      <wp:wrapTight wrapText="bothSides">
                        <wp:wrapPolygon edited="0">
                          <wp:start x="-2" y="10800"/>
                          <wp:lineTo x="11" y="10260"/>
                          <wp:lineTo x="55" y="9720"/>
                          <wp:lineTo x="122" y="9150"/>
                          <wp:lineTo x="219" y="8640"/>
                          <wp:lineTo x="343" y="8100"/>
                          <wp:lineTo x="494" y="7560"/>
                          <wp:lineTo x="671" y="7050"/>
                          <wp:lineTo x="875" y="6540"/>
                          <wp:lineTo x="1101" y="6030"/>
                          <wp:lineTo x="1354" y="5550"/>
                          <wp:lineTo x="1633" y="5100"/>
                          <wp:lineTo x="1934" y="4620"/>
                          <wp:lineTo x="2257" y="4200"/>
                          <wp:lineTo x="2603" y="3780"/>
                          <wp:lineTo x="2971" y="3360"/>
                          <wp:lineTo x="3356" y="2970"/>
                          <wp:lineTo x="3764" y="2610"/>
                          <wp:lineTo x="4189" y="2250"/>
                          <wp:lineTo x="4628" y="1950"/>
                          <wp:lineTo x="5084" y="1620"/>
                          <wp:lineTo x="5558" y="1350"/>
                          <wp:lineTo x="6041" y="1110"/>
                          <wp:lineTo x="6542" y="870"/>
                          <wp:lineTo x="7047" y="660"/>
                          <wp:lineTo x="7566" y="510"/>
                          <wp:lineTo x="8093" y="330"/>
                          <wp:lineTo x="8624" y="210"/>
                          <wp:lineTo x="9165" y="120"/>
                          <wp:lineTo x="9706" y="60"/>
                          <wp:lineTo x="10255" y="0"/>
                          <wp:lineTo x="10800" y="0"/>
                          <wp:lineTo x="11345" y="0"/>
                          <wp:lineTo x="11894" y="60"/>
                          <wp:lineTo x="12435" y="120"/>
                          <wp:lineTo x="12976" y="210"/>
                          <wp:lineTo x="13507" y="330"/>
                          <wp:lineTo x="14034" y="510"/>
                          <wp:lineTo x="14553" y="660"/>
                          <wp:lineTo x="15058" y="870"/>
                          <wp:lineTo x="15559" y="1110"/>
                          <wp:lineTo x="16042" y="1350"/>
                          <wp:lineTo x="16516" y="1620"/>
                          <wp:lineTo x="16972" y="1950"/>
                          <wp:lineTo x="17411" y="2250"/>
                          <wp:lineTo x="17836" y="2610"/>
                          <wp:lineTo x="18244" y="2970"/>
                          <wp:lineTo x="18629" y="3360"/>
                          <wp:lineTo x="18997" y="3780"/>
                          <wp:lineTo x="19343" y="4200"/>
                          <wp:lineTo x="19666" y="4620"/>
                          <wp:lineTo x="19967" y="5100"/>
                          <wp:lineTo x="20246" y="5550"/>
                          <wp:lineTo x="20499" y="6030"/>
                          <wp:lineTo x="20725" y="6540"/>
                          <wp:lineTo x="20929" y="7050"/>
                          <wp:lineTo x="21106" y="7560"/>
                          <wp:lineTo x="21257" y="8100"/>
                          <wp:lineTo x="21381" y="8640"/>
                          <wp:lineTo x="21478" y="9150"/>
                          <wp:lineTo x="21545" y="9720"/>
                          <wp:lineTo x="21589" y="10260"/>
                          <wp:lineTo x="21602" y="108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564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и учета бездомных собак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8.75pt;margin-top:11.55pt;width:243.7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и учета бездомных собак</w:t>
                            </w:r>
                          </w:p>
                        </w:txbxContent>
                      </v:textbox>
                      <v:path textpathok="t"/>
                      <v:textpath on="t" fitshape="t" string="Карточки учета бездомных собак" style="font-family:&quot;Arial&quot;;font-size:16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рорайон 11А 11Б г. Сургут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362325</wp:posOffset>
                  </wp:positionH>
                  <wp:positionV relativeFrom="paragraph">
                    <wp:posOffset>131445</wp:posOffset>
                  </wp:positionV>
                  <wp:extent cx="1267460" cy="1592580"/>
                  <wp:effectExtent l="0" t="0" r="0" b="0"/>
                  <wp:wrapTight wrapText="bothSides">
                    <wp:wrapPolygon edited="0">
                      <wp:start x="13778" y="0"/>
                      <wp:lineTo x="11932" y="224"/>
                      <wp:lineTo x="9374" y="1240"/>
                      <wp:lineTo x="9374" y="1805"/>
                      <wp:lineTo x="2130" y="2258"/>
                      <wp:lineTo x="1559" y="2372"/>
                      <wp:lineTo x="1272" y="13114"/>
                      <wp:lineTo x="279" y="14360"/>
                      <wp:lineTo x="-141" y="16618"/>
                      <wp:lineTo x="138" y="18090"/>
                      <wp:lineTo x="2271" y="19899"/>
                      <wp:lineTo x="2838" y="21483"/>
                      <wp:lineTo x="18895" y="21483"/>
                      <wp:lineTo x="19322" y="21483"/>
                      <wp:lineTo x="20314" y="20241"/>
                      <wp:lineTo x="19893" y="16284"/>
                      <wp:lineTo x="21454" y="12890"/>
                      <wp:lineTo x="21313" y="9042"/>
                      <wp:lineTo x="20741" y="7914"/>
                      <wp:lineTo x="20314" y="7233"/>
                      <wp:lineTo x="18328" y="4974"/>
                      <wp:lineTo x="18328" y="3956"/>
                      <wp:lineTo x="17616" y="1694"/>
                      <wp:lineTo x="15484" y="224"/>
                      <wp:lineTo x="14776" y="0"/>
                      <wp:lineTo x="13778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№  </w:t>
            </w:r>
            <w:r>
              <w:rPr>
                <w:sz w:val="28"/>
                <w:szCs w:val="28"/>
              </w:rPr>
              <w:t>места обитания по карт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чка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вед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47625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1.45pt;margin-top:3.7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542415</wp:posOffset>
                  </wp:positionH>
                  <wp:positionV relativeFrom="paragraph">
                    <wp:posOffset>98425</wp:posOffset>
                  </wp:positionV>
                  <wp:extent cx="741680" cy="977265"/>
                  <wp:effectExtent l="0" t="0" r="0" b="0"/>
                  <wp:wrapTight wrapText="bothSides">
                    <wp:wrapPolygon edited="0">
                      <wp:start x="-43" y="0"/>
                      <wp:lineTo x="-43" y="21553"/>
                      <wp:lineTo x="21597" y="21553"/>
                      <wp:lineTo x="21597" y="0"/>
                      <wp:lineTo x="-43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Наф-наф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коло 5 ле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85 с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уловище серое с черными полосками, морда черно-сера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щительный, дружелюбный, активны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Живет на Чехова 5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8740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6.1pt;margin-top:6.2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ыш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коло 7 ле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1245870</wp:posOffset>
                  </wp:positionH>
                  <wp:positionV relativeFrom="paragraph">
                    <wp:posOffset>-617220</wp:posOffset>
                  </wp:positionV>
                  <wp:extent cx="811530" cy="966470"/>
                  <wp:effectExtent l="0" t="0" r="0" b="0"/>
                  <wp:wrapTight wrapText="bothSides">
                    <wp:wrapPolygon edited="0">
                      <wp:start x="-60" y="0"/>
                      <wp:lineTo x="-60" y="21523"/>
                      <wp:lineTo x="21600" y="21523"/>
                      <wp:lineTo x="21600" y="0"/>
                      <wp:lineTo x="-60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en-US"/>
              </w:rPr>
              <w:t xml:space="preserve">70 </w:t>
            </w:r>
            <w:r>
              <w:rPr/>
              <w:t>с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уловище черное, морда черно-бела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щительный, пассивны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Живет около «Колизея» </w:t>
            </w:r>
          </w:p>
          <w:p>
            <w:pPr>
              <w:pStyle w:val="Normal"/>
              <w:ind w:right="306" w:hanging="0"/>
              <w:rPr/>
            </w:pPr>
            <w:r>
              <w:rPr/>
            </w:r>
          </w:p>
          <w:p>
            <w:pPr>
              <w:pStyle w:val="Normal"/>
              <w:ind w:right="306" w:hanging="0"/>
              <w:rPr/>
            </w:pPr>
            <w:r>
              <w:rPr/>
            </w:r>
          </w:p>
        </w:tc>
      </w:tr>
      <w:tr>
        <w:trPr>
          <w:trHeight w:val="498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-108585</wp:posOffset>
                      </wp:positionV>
                      <wp:extent cx="1257300" cy="194945"/>
                      <wp:effectExtent l="51435" t="59055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8.75pt;margin-top:-8.5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Джони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Около 5 лет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lang w:val="en-US"/>
              </w:rPr>
              <w:t>78</w:t>
            </w:r>
            <w:r>
              <w:rPr/>
              <w:t xml:space="preserve"> см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Туловище серое с черными полосками, морда черно-серая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бщительный, дружелюбный, активный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Живет около «Колизе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9050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.1pt;margin-top:1.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ымз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коло 5 ле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учк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en-US"/>
              </w:rPr>
              <w:t>70</w:t>
            </w:r>
            <w:r>
              <w:rPr/>
              <w:t xml:space="preserve"> см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уловище бежевое, морда бежева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еобщительная, недружелюбная, пассивна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Живет около «Колизе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-156210</wp:posOffset>
                      </wp:positionV>
                      <wp:extent cx="1257300" cy="197485"/>
                      <wp:effectExtent l="52070" t="59055" r="11430" b="0"/>
                      <wp:wrapTight wrapText="bothSides">
                        <wp:wrapPolygon edited="0">
                          <wp:start x="0" y="10800"/>
                          <wp:lineTo x="11" y="10244"/>
                          <wp:lineTo x="55" y="9689"/>
                          <wp:lineTo x="120" y="9133"/>
                          <wp:lineTo x="218" y="8647"/>
                          <wp:lineTo x="349" y="8091"/>
                          <wp:lineTo x="491" y="7536"/>
                          <wp:lineTo x="676" y="7050"/>
                          <wp:lineTo x="873" y="6494"/>
                          <wp:lineTo x="1102" y="6008"/>
                          <wp:lineTo x="1353" y="5522"/>
                          <wp:lineTo x="1636" y="5035"/>
                          <wp:lineTo x="1931" y="4619"/>
                          <wp:lineTo x="2258" y="4202"/>
                          <wp:lineTo x="2607" y="3716"/>
                          <wp:lineTo x="2967" y="3368"/>
                          <wp:lineTo x="3360" y="2952"/>
                          <wp:lineTo x="3764" y="2605"/>
                          <wp:lineTo x="4189" y="2257"/>
                          <wp:lineTo x="4625" y="1910"/>
                          <wp:lineTo x="5084" y="1632"/>
                          <wp:lineTo x="5564" y="1354"/>
                          <wp:lineTo x="6044" y="1077"/>
                          <wp:lineTo x="6545" y="868"/>
                          <wp:lineTo x="7047" y="660"/>
                          <wp:lineTo x="7571" y="451"/>
                          <wp:lineTo x="8095" y="313"/>
                          <wp:lineTo x="8629" y="174"/>
                          <wp:lineTo x="9164" y="104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4"/>
                          <wp:lineTo x="12971" y="174"/>
                          <wp:lineTo x="13505" y="313"/>
                          <wp:lineTo x="14029" y="451"/>
                          <wp:lineTo x="14553" y="660"/>
                          <wp:lineTo x="15055" y="868"/>
                          <wp:lineTo x="15556" y="1077"/>
                          <wp:lineTo x="16036" y="1354"/>
                          <wp:lineTo x="16516" y="1632"/>
                          <wp:lineTo x="16975" y="1910"/>
                          <wp:lineTo x="17411" y="2257"/>
                          <wp:lineTo x="17836" y="2605"/>
                          <wp:lineTo x="18240" y="2952"/>
                          <wp:lineTo x="18633" y="3368"/>
                          <wp:lineTo x="18993" y="3716"/>
                          <wp:lineTo x="19342" y="4202"/>
                          <wp:lineTo x="19669" y="4619"/>
                          <wp:lineTo x="19964" y="5035"/>
                          <wp:lineTo x="20247" y="5522"/>
                          <wp:lineTo x="20498" y="6008"/>
                          <wp:lineTo x="20727" y="6494"/>
                          <wp:lineTo x="20924" y="7050"/>
                          <wp:lineTo x="21109" y="7536"/>
                          <wp:lineTo x="21251" y="8091"/>
                          <wp:lineTo x="21382" y="8647"/>
                          <wp:lineTo x="21480" y="9133"/>
                          <wp:lineTo x="21545" y="9689"/>
                          <wp:lineTo x="21589" y="10244"/>
                          <wp:lineTo x="21600" y="108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.1pt;margin-top:-12.3pt;width:98.95pt;height:1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унтик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коло 2 лет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lang w:val="en-US"/>
              </w:rPr>
              <w:t>30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Карликовый пинчер, черное туловище и морда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бщительный, дружелюбный, активный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Живет на строй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/>
            </w:pPr>
            <w:r>
              <w:rPr/>
            </w:r>
          </w:p>
          <w:p>
            <w:pPr>
              <w:pStyle w:val="Normal"/>
              <w:ind w:right="30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9050</wp:posOffset>
                      </wp:positionV>
                      <wp:extent cx="1257300" cy="197485"/>
                      <wp:effectExtent l="52070" t="59690" r="11430" b="0"/>
                      <wp:wrapTight wrapText="bothSides">
                        <wp:wrapPolygon edited="0">
                          <wp:start x="0" y="10800"/>
                          <wp:lineTo x="11" y="10244"/>
                          <wp:lineTo x="55" y="9689"/>
                          <wp:lineTo x="120" y="9133"/>
                          <wp:lineTo x="218" y="8647"/>
                          <wp:lineTo x="349" y="8091"/>
                          <wp:lineTo x="491" y="7536"/>
                          <wp:lineTo x="676" y="7050"/>
                          <wp:lineTo x="873" y="6494"/>
                          <wp:lineTo x="1102" y="6008"/>
                          <wp:lineTo x="1353" y="5522"/>
                          <wp:lineTo x="1636" y="5035"/>
                          <wp:lineTo x="1931" y="4619"/>
                          <wp:lineTo x="2258" y="4202"/>
                          <wp:lineTo x="2607" y="3716"/>
                          <wp:lineTo x="2967" y="3368"/>
                          <wp:lineTo x="3360" y="2952"/>
                          <wp:lineTo x="3764" y="2605"/>
                          <wp:lineTo x="4189" y="2257"/>
                          <wp:lineTo x="4625" y="1910"/>
                          <wp:lineTo x="5084" y="1632"/>
                          <wp:lineTo x="5564" y="1354"/>
                          <wp:lineTo x="6044" y="1077"/>
                          <wp:lineTo x="6545" y="868"/>
                          <wp:lineTo x="7047" y="660"/>
                          <wp:lineTo x="7571" y="451"/>
                          <wp:lineTo x="8095" y="313"/>
                          <wp:lineTo x="8629" y="174"/>
                          <wp:lineTo x="9164" y="104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4"/>
                          <wp:lineTo x="12971" y="174"/>
                          <wp:lineTo x="13505" y="313"/>
                          <wp:lineTo x="14029" y="451"/>
                          <wp:lineTo x="14553" y="660"/>
                          <wp:lineTo x="15055" y="868"/>
                          <wp:lineTo x="15556" y="1077"/>
                          <wp:lineTo x="16036" y="1354"/>
                          <wp:lineTo x="16516" y="1632"/>
                          <wp:lineTo x="16975" y="1910"/>
                          <wp:lineTo x="17411" y="2257"/>
                          <wp:lineTo x="17836" y="2605"/>
                          <wp:lineTo x="18240" y="2952"/>
                          <wp:lineTo x="18633" y="3368"/>
                          <wp:lineTo x="18993" y="3716"/>
                          <wp:lineTo x="19342" y="4202"/>
                          <wp:lineTo x="19669" y="4619"/>
                          <wp:lineTo x="19964" y="5035"/>
                          <wp:lineTo x="20247" y="5522"/>
                          <wp:lineTo x="20498" y="6008"/>
                          <wp:lineTo x="20727" y="6494"/>
                          <wp:lineTo x="20924" y="7050"/>
                          <wp:lineTo x="21109" y="7536"/>
                          <wp:lineTo x="21251" y="8091"/>
                          <wp:lineTo x="21382" y="8647"/>
                          <wp:lineTo x="21480" y="9133"/>
                          <wp:lineTo x="21545" y="9689"/>
                          <wp:lineTo x="21589" y="10244"/>
                          <wp:lineTo x="21600" y="1080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5.1pt;margin-top:1.5pt;width:98.95pt;height:1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306" w:hanging="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ксер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45870</wp:posOffset>
                  </wp:positionH>
                  <wp:positionV relativeFrom="paragraph">
                    <wp:posOffset>-346710</wp:posOffset>
                  </wp:positionV>
                  <wp:extent cx="814070" cy="795655"/>
                  <wp:effectExtent l="0" t="0" r="0" b="0"/>
                  <wp:wrapTight wrapText="bothSides">
                    <wp:wrapPolygon edited="0">
                      <wp:start x="-44" y="0"/>
                      <wp:lineTo x="-44" y="21552"/>
                      <wp:lineTo x="21600" y="21552"/>
                      <wp:lineTo x="21600" y="0"/>
                      <wp:lineTo x="-44" y="0"/>
                    </wp:wrapPolygon>
                  </wp:wrapTight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коло 3 лет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78</w:t>
            </w:r>
            <w:r>
              <w:rPr>
                <w:lang w:val="en-US"/>
              </w:rPr>
              <w:t xml:space="preserve">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Бежево-серый окрас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Необщительный, агрессивный, пассивный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Живет на улице Чехова 5/1</w:t>
            </w:r>
          </w:p>
          <w:p>
            <w:pPr>
              <w:pStyle w:val="Normal"/>
              <w:ind w:right="30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956"/>
        <w:gridCol w:w="3955"/>
        <w:gridCol w:w="3542"/>
      </w:tblGrid>
      <w:tr>
        <w:trPr>
          <w:trHeight w:val="484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47625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.7pt;margin-top:3.7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304925</wp:posOffset>
                  </wp:positionH>
                  <wp:positionV relativeFrom="paragraph">
                    <wp:posOffset>-272415</wp:posOffset>
                  </wp:positionV>
                  <wp:extent cx="927100" cy="769620"/>
                  <wp:effectExtent l="0" t="0" r="0" b="0"/>
                  <wp:wrapTight wrapText="bothSides">
                    <wp:wrapPolygon edited="0">
                      <wp:start x="-76" y="0"/>
                      <wp:lineTo x="-76" y="21506"/>
                      <wp:lineTo x="21600" y="21506"/>
                      <wp:lineTo x="21600" y="0"/>
                      <wp:lineTo x="-76" y="0"/>
                    </wp:wrapPolygon>
                  </wp:wrapTight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Зубастик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коло 3 лет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en-US"/>
              </w:rPr>
              <w:t>49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Туловище черное, морда черна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Необщительный, агрессивный, пассивны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Живет на улице Чехова 5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13360</wp:posOffset>
                      </wp:positionV>
                      <wp:extent cx="1257300" cy="194945"/>
                      <wp:effectExtent l="51435" t="60325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5.1pt;margin-top:16.8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428750</wp:posOffset>
                  </wp:positionH>
                  <wp:positionV relativeFrom="paragraph">
                    <wp:posOffset>24765</wp:posOffset>
                  </wp:positionV>
                  <wp:extent cx="750570" cy="885825"/>
                  <wp:effectExtent l="0" t="0" r="0" b="0"/>
                  <wp:wrapTight wrapText="bothSides">
                    <wp:wrapPolygon edited="0">
                      <wp:start x="-132" y="0"/>
                      <wp:lineTo x="-132" y="21484"/>
                      <wp:lineTo x="21600" y="21484"/>
                      <wp:lineTo x="21600" y="0"/>
                      <wp:lineTo x="-132" y="0"/>
                    </wp:wrapPolygon>
                  </wp:wrapTight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з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коло 3 л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Суч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en-US"/>
              </w:rPr>
              <w:t>49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Туловище черное, морда коричневая, коричневые носоч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Общительная, дружелюбная, активн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Живет на улице Чехова 5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47625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1.45pt;margin-top:3.7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80010</wp:posOffset>
                  </wp:positionV>
                  <wp:extent cx="784225" cy="912495"/>
                  <wp:effectExtent l="0" t="0" r="0" b="0"/>
                  <wp:wrapTight wrapText="bothSides">
                    <wp:wrapPolygon edited="0">
                      <wp:start x="-65" y="0"/>
                      <wp:lineTo x="-65" y="21503"/>
                      <wp:lineTo x="21600" y="21503"/>
                      <wp:lineTo x="21600" y="0"/>
                      <wp:lineTo x="-65" y="0"/>
                    </wp:wrapPolygon>
                  </wp:wrapTight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ала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 с половиной год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уч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n-US"/>
              </w:rPr>
              <w:t>46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уловище коричневое, морда светлая, белое брюшко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Застенчивая, пассивная, дружелюбная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Живет на строй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>Было потомство не жизнеспособ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78740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6.1pt;margin-top:6.2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78105</wp:posOffset>
                  </wp:positionV>
                  <wp:extent cx="685800" cy="665480"/>
                  <wp:effectExtent l="0" t="0" r="0" b="0"/>
                  <wp:wrapTight wrapText="bothSides">
                    <wp:wrapPolygon edited="0">
                      <wp:start x="-126" y="0"/>
                      <wp:lineTo x="-126" y="21464"/>
                      <wp:lineTo x="21600" y="21464"/>
                      <wp:lineTo x="21600" y="0"/>
                      <wp:lineTo x="-126" y="0"/>
                    </wp:wrapPolygon>
                  </wp:wrapTight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емош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1 год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учк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lang w:val="en-US"/>
              </w:rPr>
              <w:t xml:space="preserve">69 </w:t>
            </w:r>
            <w:r>
              <w:rPr/>
              <w:t>см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уловище черное, лапки белые, живот белый, на конце морды белая шерсть и щеки бежевого цвет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Активная,</w:t>
            </w:r>
            <w:r>
              <w:rPr>
                <w:lang w:val="en-US"/>
              </w:rPr>
              <w:t xml:space="preserve"> </w:t>
            </w:r>
            <w:r>
              <w:rPr/>
              <w:t>дружелюбная, общительная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Живет на стройке</w:t>
            </w:r>
          </w:p>
          <w:p>
            <w:pPr>
              <w:pStyle w:val="Normal"/>
              <w:ind w:right="306" w:hanging="0"/>
              <w:rPr/>
            </w:pPr>
            <w:r>
              <w:rPr/>
            </w:r>
          </w:p>
        </w:tc>
      </w:tr>
      <w:tr>
        <w:trPr>
          <w:trHeight w:val="498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7150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8.75pt;margin-top:4.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647825</wp:posOffset>
                  </wp:positionH>
                  <wp:positionV relativeFrom="paragraph">
                    <wp:posOffset>-73025</wp:posOffset>
                  </wp:positionV>
                  <wp:extent cx="612140" cy="1027430"/>
                  <wp:effectExtent l="0" t="0" r="0" b="0"/>
                  <wp:wrapTight wrapText="bothSides">
                    <wp:wrapPolygon edited="0">
                      <wp:start x="-108" y="0"/>
                      <wp:lineTo x="-108" y="21532"/>
                      <wp:lineTo x="21599" y="21532"/>
                      <wp:lineTo x="21599" y="0"/>
                      <wp:lineTo x="-108" y="0"/>
                    </wp:wrapPolygon>
                  </wp:wrapTight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як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Около 3 лет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учка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en-US"/>
              </w:rPr>
              <w:t xml:space="preserve">77 </w:t>
            </w:r>
            <w:r>
              <w:rPr/>
              <w:t>см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Туловище черное, морда черная, белое брюшко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Необщительная, недружелюбная, пассивная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/>
              <w:t xml:space="preserve"> </w:t>
            </w:r>
            <w:r>
              <w:rPr/>
              <w:t>Живет на стройк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18110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0.5pt;margin-top:9.3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43050</wp:posOffset>
                  </wp:positionH>
                  <wp:positionV relativeFrom="paragraph">
                    <wp:posOffset>49530</wp:posOffset>
                  </wp:positionV>
                  <wp:extent cx="756285" cy="856615"/>
                  <wp:effectExtent l="0" t="0" r="0" b="0"/>
                  <wp:wrapTight wrapText="bothSides">
                    <wp:wrapPolygon edited="0">
                      <wp:start x="-93" y="0"/>
                      <wp:lineTo x="-93" y="21515"/>
                      <wp:lineTo x="21600" y="21515"/>
                      <wp:lineTo x="21600" y="0"/>
                      <wp:lineTo x="-93" y="0"/>
                    </wp:wrapPolygon>
                  </wp:wrapTight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ш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коло 4 ле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en-US"/>
              </w:rPr>
              <w:t>70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Туловище светло-коричневое, морда светло коричневая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Общительный, но слегка агрессивный, активный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ньше жил на стройк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римечание: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/>
              <w:t xml:space="preserve">            </w:t>
            </w:r>
            <w:r>
              <w:rPr/>
              <w:t>Этого пса забрал домой один</w:t>
            </w:r>
          </w:p>
          <w:p>
            <w:pPr>
              <w:pStyle w:val="Normal"/>
              <w:ind w:left="360" w:hanging="0"/>
              <w:rPr/>
            </w:pPr>
            <w:r>
              <w:rPr/>
              <w:t>очень добрый дяд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18110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1.5pt;margin-top:9.3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1588770</wp:posOffset>
                  </wp:positionH>
                  <wp:positionV relativeFrom="paragraph">
                    <wp:posOffset>72390</wp:posOffset>
                  </wp:positionV>
                  <wp:extent cx="670560" cy="965200"/>
                  <wp:effectExtent l="0" t="0" r="0" b="0"/>
                  <wp:wrapTight wrapText="bothSides">
                    <wp:wrapPolygon edited="0">
                      <wp:start x="-197" y="0"/>
                      <wp:lineTo x="-197" y="21459"/>
                      <wp:lineTo x="21600" y="21459"/>
                      <wp:lineTo x="21600" y="0"/>
                      <wp:lineTo x="-197" y="0"/>
                    </wp:wrapPolygon>
                  </wp:wrapTight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и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коло 4 ле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82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уловище черное, морда черная, белое брюшк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общительный, недружелюбный, пассив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вет на стройк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/>
            </w:pPr>
            <w:r>
              <w:rPr/>
            </w:r>
          </w:p>
          <w:p>
            <w:pPr>
              <w:pStyle w:val="Normal"/>
              <w:ind w:right="30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9050</wp:posOffset>
                      </wp:positionV>
                      <wp:extent cx="1257300" cy="197485"/>
                      <wp:effectExtent l="52070" t="59690" r="11430" b="0"/>
                      <wp:wrapTight wrapText="bothSides">
                        <wp:wrapPolygon edited="0">
                          <wp:start x="0" y="10800"/>
                          <wp:lineTo x="11" y="10244"/>
                          <wp:lineTo x="55" y="9689"/>
                          <wp:lineTo x="120" y="9133"/>
                          <wp:lineTo x="218" y="8647"/>
                          <wp:lineTo x="349" y="8091"/>
                          <wp:lineTo x="491" y="7536"/>
                          <wp:lineTo x="676" y="7050"/>
                          <wp:lineTo x="873" y="6494"/>
                          <wp:lineTo x="1102" y="6008"/>
                          <wp:lineTo x="1353" y="5522"/>
                          <wp:lineTo x="1636" y="5035"/>
                          <wp:lineTo x="1931" y="4619"/>
                          <wp:lineTo x="2258" y="4202"/>
                          <wp:lineTo x="2607" y="3716"/>
                          <wp:lineTo x="2967" y="3368"/>
                          <wp:lineTo x="3360" y="2952"/>
                          <wp:lineTo x="3764" y="2605"/>
                          <wp:lineTo x="4189" y="2257"/>
                          <wp:lineTo x="4625" y="1910"/>
                          <wp:lineTo x="5084" y="1632"/>
                          <wp:lineTo x="5564" y="1354"/>
                          <wp:lineTo x="6044" y="1077"/>
                          <wp:lineTo x="6545" y="868"/>
                          <wp:lineTo x="7047" y="660"/>
                          <wp:lineTo x="7571" y="451"/>
                          <wp:lineTo x="8095" y="313"/>
                          <wp:lineTo x="8629" y="174"/>
                          <wp:lineTo x="9164" y="104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4"/>
                          <wp:lineTo x="12971" y="174"/>
                          <wp:lineTo x="13505" y="313"/>
                          <wp:lineTo x="14029" y="451"/>
                          <wp:lineTo x="14553" y="660"/>
                          <wp:lineTo x="15055" y="868"/>
                          <wp:lineTo x="15556" y="1077"/>
                          <wp:lineTo x="16036" y="1354"/>
                          <wp:lineTo x="16516" y="1632"/>
                          <wp:lineTo x="16975" y="1910"/>
                          <wp:lineTo x="17411" y="2257"/>
                          <wp:lineTo x="17836" y="2605"/>
                          <wp:lineTo x="18240" y="2952"/>
                          <wp:lineTo x="18633" y="3368"/>
                          <wp:lineTo x="18993" y="3716"/>
                          <wp:lineTo x="19342" y="4202"/>
                          <wp:lineTo x="19669" y="4619"/>
                          <wp:lineTo x="19964" y="5035"/>
                          <wp:lineTo x="20247" y="5522"/>
                          <wp:lineTo x="20498" y="6008"/>
                          <wp:lineTo x="20727" y="6494"/>
                          <wp:lineTo x="20924" y="7050"/>
                          <wp:lineTo x="21109" y="7536"/>
                          <wp:lineTo x="21251" y="8091"/>
                          <wp:lineTo x="21382" y="8647"/>
                          <wp:lineTo x="21480" y="9133"/>
                          <wp:lineTo x="21545" y="9689"/>
                          <wp:lineTo x="21589" y="10244"/>
                          <wp:lineTo x="21600" y="1080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5.1pt;margin-top:1.5pt;width:98.95pt;height:1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№</w:t>
            </w:r>
            <w:r>
              <w:rPr/>
              <w:t>4-5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63830</wp:posOffset>
                  </wp:positionV>
                  <wp:extent cx="798195" cy="490220"/>
                  <wp:effectExtent l="0" t="0" r="0" b="0"/>
                  <wp:wrapTight wrapText="bothSides">
                    <wp:wrapPolygon edited="0">
                      <wp:start x="-69" y="0"/>
                      <wp:lineTo x="-69" y="21483"/>
                      <wp:lineTo x="21600" y="21483"/>
                      <wp:lineTo x="21600" y="0"/>
                      <wp:lineTo x="-69" y="0"/>
                    </wp:wrapPolygon>
                  </wp:wrapTight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Бегун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коло 4 лет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lang w:val="en-US"/>
              </w:rPr>
              <w:t>74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Туловище черное, морда черная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бщительный, дружелюбный, активный, не любит машины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Живет на УБ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956"/>
        <w:gridCol w:w="3955"/>
        <w:gridCol w:w="3542"/>
      </w:tblGrid>
      <w:tr>
        <w:trPr>
          <w:trHeight w:val="484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47625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.7pt;margin-top:3.7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ызун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коло 3 ле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val="en-US"/>
              </w:rPr>
              <w:t>7</w:t>
            </w:r>
            <w:r>
              <w:rPr/>
              <w:t>2</w:t>
            </w:r>
            <w:r>
              <w:rPr>
                <w:lang w:val="en-US"/>
              </w:rPr>
              <w:t xml:space="preserve">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Туловище грязно-бежевого цвета с черными полосками, морда  грязно-бежевая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еобщительный, недружелюбный, активный, не любит машин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Живет на УБ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13360</wp:posOffset>
                      </wp:positionV>
                      <wp:extent cx="1257300" cy="194945"/>
                      <wp:effectExtent l="51435" t="60325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5.1pt;margin-top:16.8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Джон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коло 5 ле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78</w:t>
            </w:r>
            <w:r>
              <w:rPr/>
              <w:t xml:space="preserve"> см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уловище серое с черными полосками, морда черно-сера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бщительный, дружелюбный, активный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Живет около «Колизе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47625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1.45pt;margin-top:3.7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тар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314450</wp:posOffset>
                  </wp:positionH>
                  <wp:positionV relativeFrom="paragraph">
                    <wp:posOffset>-272415</wp:posOffset>
                  </wp:positionV>
                  <wp:extent cx="811530" cy="753745"/>
                  <wp:effectExtent l="0" t="0" r="0" b="0"/>
                  <wp:wrapTight wrapText="bothSides">
                    <wp:wrapPolygon edited="0">
                      <wp:start x="-55" y="0"/>
                      <wp:lineTo x="-55" y="21538"/>
                      <wp:lineTo x="21600" y="21538"/>
                      <wp:lineTo x="21600" y="0"/>
                      <wp:lineTo x="-55" y="0"/>
                    </wp:wrapPolygon>
                  </wp:wrapTight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 с половиной месяцев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59</w:t>
            </w:r>
            <w:r>
              <w:rPr>
                <w:lang w:val="en-US"/>
              </w:rPr>
              <w:t xml:space="preserve">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Бежево-серый окрас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бщительный, дружелюбный, активный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Живет на строй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46685</wp:posOffset>
                      </wp:positionV>
                      <wp:extent cx="1677670" cy="739775"/>
                      <wp:effectExtent l="26035" t="5080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7600" cy="739800"/>
                                <a:chOff x="0" y="0"/>
                                <a:chExt cx="1677600" cy="73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50560" cy="109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рточка учета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28080" bIns="2808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802800" y="111600"/>
                                  <a:ext cx="875160" cy="62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11.55pt;width:132.15pt;height:58.25pt" coordorigin="450,231" coordsize="2643,1165">
                      <v:rect id="shape_0" fillcolor="black" stroked="t" o:allowincell="t" style="position:absolute;left:450;top:231;width:1811;height:17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рточка учета</w:t>
                              </w:r>
                            </w:p>
                          </w:txbxContent>
                        </v:textbox>
                        <v:path textpathok="t"/>
                        <v:textpath on="t" fitshape="t" string="Карточка учета" style="font-family:&quot;Arial&quot;;font-size:28pt"/>
                        <v:fill o:detectmouseclick="t" type="solid" color2="white"/>
                        <v:stroke color="#993366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14;top:406;width:1377;height:988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тёр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 с половиной месяце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бел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>58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ежево-серый окрас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щительный, дружелюбный, пассивны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Живет на строй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ью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294130</wp:posOffset>
                  </wp:positionH>
                  <wp:positionV relativeFrom="paragraph">
                    <wp:posOffset>-273685</wp:posOffset>
                  </wp:positionV>
                  <wp:extent cx="919480" cy="1029970"/>
                  <wp:effectExtent l="0" t="0" r="0" b="0"/>
                  <wp:wrapTight wrapText="bothSides">
                    <wp:wrapPolygon edited="0">
                      <wp:start x="-67" y="0"/>
                      <wp:lineTo x="-67" y="21540"/>
                      <wp:lineTo x="21599" y="21540"/>
                      <wp:lineTo x="21599" y="0"/>
                      <wp:lineTo x="-67" y="0"/>
                    </wp:wrapPolygon>
                  </wp:wrapTight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 с половиной месяце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учк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en-US"/>
              </w:rPr>
              <w:t>55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-1491615</wp:posOffset>
                      </wp:positionV>
                      <wp:extent cx="1257300" cy="194945"/>
                      <wp:effectExtent l="51435" t="59055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8.75pt;margin-top:-117.4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/>
              <w:t>Туловище черное, на лапах белые носочки, на шее маленький белый воротничок, морда черная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бщительная, дружелюбная, активная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Живет на стройке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9050</wp:posOffset>
                      </wp:positionV>
                      <wp:extent cx="1257300" cy="194945"/>
                      <wp:effectExtent l="51435" t="59690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.1pt;margin-top:1.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еноче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543050</wp:posOffset>
                  </wp:positionH>
                  <wp:positionV relativeFrom="paragraph">
                    <wp:posOffset>-250190</wp:posOffset>
                  </wp:positionV>
                  <wp:extent cx="847725" cy="935990"/>
                  <wp:effectExtent l="0" t="0" r="0" b="0"/>
                  <wp:wrapTight wrapText="bothSides">
                    <wp:wrapPolygon edited="0">
                      <wp:start x="-105" y="0"/>
                      <wp:lineTo x="-105" y="21501"/>
                      <wp:lineTo x="21600" y="21501"/>
                      <wp:lineTo x="21600" y="0"/>
                      <wp:lineTo x="-105" y="0"/>
                    </wp:wrapPolygon>
                  </wp:wrapTight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 с половиной месяце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уч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43 c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уловище черное, на лапах белые носочки, шерсть на морде чуть кудрявее, чем по всему туловищ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щительная, дружелюбная, активн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Живет на строй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46685</wp:posOffset>
                      </wp:positionV>
                      <wp:extent cx="1257300" cy="194945"/>
                      <wp:effectExtent l="51435" t="60325" r="9525" b="0"/>
                      <wp:wrapTight wrapText="bothSides">
                        <wp:wrapPolygon edited="0">
                          <wp:start x="0" y="10800"/>
                          <wp:lineTo x="11" y="10237"/>
                          <wp:lineTo x="55" y="9674"/>
                          <wp:lineTo x="120" y="9182"/>
                          <wp:lineTo x="218" y="8619"/>
                          <wp:lineTo x="349" y="8056"/>
                          <wp:lineTo x="491" y="7564"/>
                          <wp:lineTo x="676" y="7071"/>
                          <wp:lineTo x="873" y="6508"/>
                          <wp:lineTo x="1102" y="6016"/>
                          <wp:lineTo x="1353" y="5523"/>
                          <wp:lineTo x="1636" y="5101"/>
                          <wp:lineTo x="1931" y="4608"/>
                          <wp:lineTo x="2258" y="4186"/>
                          <wp:lineTo x="2607" y="3764"/>
                          <wp:lineTo x="2967" y="3342"/>
                          <wp:lineTo x="3360" y="2920"/>
                          <wp:lineTo x="3764" y="2568"/>
                          <wp:lineTo x="4189" y="2216"/>
                          <wp:lineTo x="4625" y="1935"/>
                          <wp:lineTo x="5084" y="1583"/>
                          <wp:lineTo x="5564" y="1302"/>
                          <wp:lineTo x="6044" y="1091"/>
                          <wp:lineTo x="6545" y="809"/>
                          <wp:lineTo x="7047" y="668"/>
                          <wp:lineTo x="7571" y="457"/>
                          <wp:lineTo x="8095" y="317"/>
                          <wp:lineTo x="8629" y="176"/>
                          <wp:lineTo x="9164" y="106"/>
                          <wp:lineTo x="9709" y="35"/>
                          <wp:lineTo x="10255" y="-35"/>
                          <wp:lineTo x="10800" y="-35"/>
                          <wp:lineTo x="11345" y="-35"/>
                          <wp:lineTo x="11891" y="35"/>
                          <wp:lineTo x="12436" y="106"/>
                          <wp:lineTo x="12971" y="176"/>
                          <wp:lineTo x="13505" y="317"/>
                          <wp:lineTo x="14029" y="457"/>
                          <wp:lineTo x="14553" y="668"/>
                          <wp:lineTo x="15055" y="809"/>
                          <wp:lineTo x="15556" y="1091"/>
                          <wp:lineTo x="16036" y="1302"/>
                          <wp:lineTo x="16516" y="1583"/>
                          <wp:lineTo x="16975" y="1935"/>
                          <wp:lineTo x="17411" y="2216"/>
                          <wp:lineTo x="17836" y="2568"/>
                          <wp:lineTo x="18240" y="2920"/>
                          <wp:lineTo x="18633" y="3342"/>
                          <wp:lineTo x="18993" y="3764"/>
                          <wp:lineTo x="19342" y="4186"/>
                          <wp:lineTo x="19669" y="4608"/>
                          <wp:lineTo x="19964" y="5101"/>
                          <wp:lineTo x="20247" y="5523"/>
                          <wp:lineTo x="20498" y="6016"/>
                          <wp:lineTo x="20727" y="6508"/>
                          <wp:lineTo x="20924" y="7071"/>
                          <wp:lineTo x="21109" y="7564"/>
                          <wp:lineTo x="21251" y="8056"/>
                          <wp:lineTo x="21382" y="8619"/>
                          <wp:lineTo x="21480" y="9182"/>
                          <wp:lineTo x="21545" y="9674"/>
                          <wp:lineTo x="21589" y="10237"/>
                          <wp:lineTo x="21600" y="1080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195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арточка учет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1.5pt;margin-top:11.55pt;width:98.95pt;height:1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чка учета</w:t>
                            </w:r>
                          </w:p>
                        </w:txbxContent>
                      </v:textbox>
                      <v:path textpathok="t"/>
                      <v:textpath on="t" fitshape="t" string="Карточка учета" style="font-family:&quot;Arial&quot;;font-size:14pt"/>
                      <v:fill o:detectmouseclick="t" type="solid" color2="white"/>
                      <v:stroke color="#993366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Маш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коло 7 ле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учк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9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314450</wp:posOffset>
                  </wp:positionH>
                  <wp:positionV relativeFrom="paragraph">
                    <wp:posOffset>-447675</wp:posOffset>
                  </wp:positionV>
                  <wp:extent cx="829945" cy="917575"/>
                  <wp:effectExtent l="0" t="0" r="0" b="0"/>
                  <wp:wrapTight wrapText="bothSides">
                    <wp:wrapPolygon edited="0">
                      <wp:start x="-65" y="0"/>
                      <wp:lineTo x="-65" y="21547"/>
                      <wp:lineTo x="21600" y="21547"/>
                      <wp:lineTo x="21600" y="0"/>
                      <wp:lineTo x="-65" y="0"/>
                    </wp:wrapPolygon>
                  </wp:wrapTight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уловище черное, на лапах белые носочки, на шее белый воротничок, морда черно-бела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щительная, дружелюбная, активна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Живет на строй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ш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нескольких лет наблюдений за собаками, Маша выводила потомство три  раз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вый</w:t>
            </w:r>
            <w:r>
              <w:rPr>
                <w:sz w:val="22"/>
                <w:szCs w:val="22"/>
              </w:rPr>
              <w:t xml:space="preserve"> был в марте 2007 года. Сколько точно щенков тогда вывелось, неизвестно, но остался только один - это Мал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торой</w:t>
            </w:r>
            <w:r>
              <w:rPr>
                <w:sz w:val="22"/>
                <w:szCs w:val="22"/>
              </w:rPr>
              <w:t xml:space="preserve"> был в феврале 2008 года. Тогда родилось 6 щенков,  но остался только один - это Покемош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етий</w:t>
            </w:r>
            <w:r>
              <w:rPr>
                <w:sz w:val="22"/>
                <w:szCs w:val="22"/>
              </w:rPr>
              <w:t xml:space="preserve"> был 15 августа 2008 года.  Родилось 8 щенков. На данный момент осталось четыре щенка - это Стёрт, Сью, Котеночек и Мухтар.  Трое из этого выводка пропали. Одного забрала какая-то женщина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Карта мкр 11А – 11Б г.Сургут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6510655" cy="584390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584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8475</wp:posOffset>
                </wp:positionH>
                <wp:positionV relativeFrom="paragraph">
                  <wp:posOffset>432435</wp:posOffset>
                </wp:positionV>
                <wp:extent cx="2876550" cy="23050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-----------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граница территории учё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место обитания  бездомных собак</w:t>
                            </w:r>
                          </w:p>
                          <w:p>
                            <w:pPr>
                              <w:pStyle w:val="Normal"/>
                              <w:ind w:left="-10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ул. Чехова,5/1</w:t>
                            </w:r>
                          </w:p>
                          <w:p>
                            <w:pPr>
                              <w:pStyle w:val="Normal"/>
                              <w:ind w:left="-10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Строящийся объект</w:t>
                            </w:r>
                          </w:p>
                          <w:p>
                            <w:pPr>
                              <w:pStyle w:val="Normal"/>
                              <w:ind w:left="-10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ул. Чехова 10/3, ТЦ Колизей</w:t>
                            </w:r>
                          </w:p>
                          <w:p>
                            <w:pPr>
                              <w:pStyle w:val="Normal"/>
                              <w:ind w:left="-10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проспект Ленина, 66/2</w:t>
                            </w:r>
                          </w:p>
                          <w:p>
                            <w:pPr>
                              <w:pStyle w:val="Normal"/>
                              <w:ind w:left="-108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проспект Ленина, 66</w:t>
                            </w:r>
                          </w:p>
                          <w:p>
                            <w:pPr>
                              <w:pStyle w:val="Normal"/>
                              <w:ind w:left="-108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81.5pt;mso-wrap-distance-left:9.05pt;mso-wrap-distance-right:9.05pt;mso-wrap-distance-top:0pt;mso-wrap-distance-bottom:0pt;margin-top:34.0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color w:val="FF0000"/>
                          <w:sz w:val="48"/>
                          <w:szCs w:val="48"/>
                        </w:rPr>
                        <w:t>-----------</w:t>
                      </w:r>
                      <w:r>
                        <w:rPr>
                          <w:b/>
                          <w:color w:val="FF00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  <w:color w:val="FF0000"/>
                        </w:rPr>
                        <w:t>граница территории учё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место обитания  бездомных собак</w:t>
                      </w:r>
                    </w:p>
                    <w:p>
                      <w:pPr>
                        <w:pStyle w:val="Normal"/>
                        <w:ind w:left="-108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ул. Чехова,5/1</w:t>
                      </w:r>
                    </w:p>
                    <w:p>
                      <w:pPr>
                        <w:pStyle w:val="Normal"/>
                        <w:ind w:left="-108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Строящийся объект</w:t>
                      </w:r>
                    </w:p>
                    <w:p>
                      <w:pPr>
                        <w:pStyle w:val="Normal"/>
                        <w:ind w:left="-108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ул. Чехова 10/3, ТЦ Колизей</w:t>
                      </w:r>
                    </w:p>
                    <w:p>
                      <w:pPr>
                        <w:pStyle w:val="Normal"/>
                        <w:ind w:left="-1080"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проспект Ленина, 66/2</w:t>
                      </w:r>
                    </w:p>
                    <w:p>
                      <w:pPr>
                        <w:pStyle w:val="Normal"/>
                        <w:ind w:left="-108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проспект Ленина, 66</w:t>
                      </w:r>
                    </w:p>
                    <w:p>
                      <w:pPr>
                        <w:pStyle w:val="Normal"/>
                        <w:ind w:left="-108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Материал к благотворительной ярмарке «Добрая зима»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Визитка ярмарки                                                                 Сертификат участника </w:t>
      </w:r>
    </w:p>
    <w:p>
      <w:pPr>
        <w:pStyle w:val="Normal"/>
        <w:ind w:left="-108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4343400" cy="3086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086280"/>
                          <a:chOff x="0" y="0"/>
                          <a:chExt cx="4343400" cy="3086280"/>
                        </a:xfrm>
                      </wpg:grpSpPr>
                      <wps:wsp>
                        <wps:cNvSpPr txBox="1"/>
                        <wps:spPr>
                          <a:xfrm>
                            <a:off x="127800" y="1318320"/>
                            <a:ext cx="195588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Book Antiqua" w:hAnsi="Book Antiqua" w:eastAsia="Times New Roman" w:cs="Book Antiqua"/>
                                  <w:color w:val="330033"/>
                                  <w:lang w:val="ru-RU" w:bidi="ar-SA"/>
                                </w:rPr>
                                <w:t>ПРИГЛАШАЕМ ВАС ПРИНЯТЬ УЧАСТИЕ В БЛАГОТВОРИТЕЛЬНОЙ ЯРМАРК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2131560"/>
                            <a:ext cx="1955880" cy="56088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8dd9d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Book Antiqua" w:hAnsi="Book Antiqua" w:eastAsia="Times New Roman" w:cs="Book Antiqua"/>
                                  <w:color w:val="000066"/>
                                  <w:lang w:val="en" w:bidi="ar-SA"/>
                                </w:rPr>
                                <w:t>«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Book Antiqua" w:hAnsi="Book Antiqua" w:eastAsia="Times New Roman" w:cs="Book Antiqua"/>
                                  <w:color w:val="000066"/>
                                  <w:lang w:bidi="ar-SA" w:val="ru-RU"/>
                                </w:rPr>
                                <w:t>Добрая зима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Book Antiqua" w:hAnsi="Book Antiqua" w:eastAsia="Times New Roman" w:cs="Book Antiqua"/>
                                  <w:color w:val="000066"/>
                                  <w:lang w:bidi="ar-SA" w:val="en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1767240"/>
                            <a:ext cx="1955880" cy="86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23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u w:val="single"/>
                                  <w:kern w:val="2"/>
                                  <w:szCs w:val="12"/>
                                  <w:rFonts w:ascii="Book Antiqua" w:hAnsi="Book Antiqua" w:eastAsia="Times New Roman" w:cs="Book Antiqua"/>
                                  <w:color w:val="330033"/>
                                  <w:lang w:val="ru-RU" w:bidi="ar-SA"/>
                                </w:rPr>
                                <w:t xml:space="preserve">Ярмарка состои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23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Book Antiqua" w:hAnsi="Book Antiqua" w:eastAsia="Times New Roman" w:cs="Book Antiqua"/>
                                  <w:color w:val="330033"/>
                                  <w:lang w:val="ru-RU" w:bidi="ar-SA"/>
                                </w:rPr>
                                <w:t>13 и 20 декабря 2008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23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Book Antiqua" w:hAnsi="Book Antiqua" w:eastAsia="Times New Roman" w:cs="Book Antiqua"/>
                                  <w:color w:val="330033"/>
                                  <w:lang w:val="ru-RU" w:bidi="ar-SA"/>
                                </w:rPr>
                                <w:t xml:space="preserve">По адресу ул. Дружбы, </w:t>
                              </w: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Book Antiqua" w:hAnsi="Book Antiqua" w:eastAsia="Times New Roman" w:cs="Book Antiqua"/>
                                  <w:color w:val="330033"/>
                                  <w:lang w:bidi="ar-SA" w:val="en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23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Book Antiqua" w:hAnsi="Book Antiqua" w:eastAsia="Times New Roman" w:cs="Book Antiqua"/>
                                  <w:color w:val="330033"/>
                                  <w:lang w:val="ru-RU" w:bidi="ar-SA"/>
                                </w:rPr>
                                <w:t>МОУ ДОД СЮ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ЯРМАРКА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7800" y="392400"/>
                            <a:ext cx="145620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ЁЛКА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558440" y="83880"/>
                            <a:ext cx="624240" cy="7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685880" y="981720"/>
                            <a:ext cx="53640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080" y="252000"/>
                            <a:ext cx="1814040" cy="131832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8dd9d5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3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Book Antiqua" w:hAnsi="Book Antiqua" w:eastAsia="Times New Roman" w:cs="Book Antiqua"/>
                                  <w:color w:val="330033"/>
                                  <w:lang w:val="ru-RU" w:bidi="ar-SA"/>
                                </w:rPr>
                                <w:t>Все средства вырученные от продажи наших работ пойдут на приобретение кормов для  бездомных животных содержащихся в приюте и для подкормки зимующих птиц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сканирование000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27800" y="83880"/>
                            <a:ext cx="35172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3434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4pt;width:342pt;height:243pt" coordorigin="-180,148" coordsize="684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2224;width:3079;height:1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Book Antiqua" w:hAnsi="Book Antiqua" w:eastAsia="Times New Roman" w:cs="Book Antiqua"/>
                            <w:color w:val="330033"/>
                            <w:lang w:val="ru-RU" w:bidi="ar-SA"/>
                          </w:rPr>
                          <w:t>ПРИГЛАШАЕМ ВАС ПРИНЯТЬ УЧАСТИЕ В БЛАГОТВОРИТЕЛЬНОЙ ЯРМАР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;top:3505;width:3079;height: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Book Antiqua" w:hAnsi="Book Antiqua" w:eastAsia="Times New Roman" w:cs="Book Antiqua"/>
                            <w:color w:val="000066"/>
                            <w:lang w:val="en" w:bidi="ar-SA"/>
                          </w:rPr>
                          <w:t>«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Book Antiqua" w:hAnsi="Book Antiqua" w:eastAsia="Times New Roman" w:cs="Book Antiqua"/>
                            <w:color w:val="000066"/>
                            <w:lang w:bidi="ar-SA" w:val="ru-RU"/>
                          </w:rPr>
                          <w:t>Добрая зима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Book Antiqua" w:hAnsi="Book Antiqua" w:eastAsia="Times New Roman" w:cs="Book Antiqua"/>
                            <w:color w:val="000066"/>
                            <w:lang w:bidi="ar-SA" w:val="en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8dd9d5" weight="19080" dashstyle="shortdot" joinstyle="miter" endcap="round"/>
                  <w10:wrap type="none"/>
                </v:shape>
                <v:shape id="shape_0" stroked="f" o:allowincell="f" style="position:absolute;left:3361;top:2931;width:3079;height:1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23"/>
                          <w:jc w:val="center"/>
                          <w:rPr/>
                        </w:pPr>
                        <w:r>
                          <w:rPr>
                            <w:sz w:val="12"/>
                            <w:u w:val="single"/>
                            <w:kern w:val="2"/>
                            <w:szCs w:val="12"/>
                            <w:rFonts w:ascii="Book Antiqua" w:hAnsi="Book Antiqua" w:eastAsia="Times New Roman" w:cs="Book Antiqua"/>
                            <w:color w:val="330033"/>
                            <w:lang w:val="ru-RU" w:bidi="ar-SA"/>
                          </w:rPr>
                          <w:t xml:space="preserve">Ярмарка состоитс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223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Book Antiqua" w:hAnsi="Book Antiqua" w:eastAsia="Times New Roman" w:cs="Book Antiqua"/>
                            <w:color w:val="330033"/>
                            <w:lang w:val="ru-RU" w:bidi="ar-SA"/>
                          </w:rPr>
                          <w:t>13 и 20 декабря 2008 го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223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Book Antiqua" w:hAnsi="Book Antiqua" w:eastAsia="Times New Roman" w:cs="Book Antiqua"/>
                            <w:color w:val="330033"/>
                            <w:lang w:val="ru-RU" w:bidi="ar-SA"/>
                          </w:rPr>
                          <w:t xml:space="preserve">По адресу ул. Дружбы, </w:t>
                        </w:r>
                        <w:r>
                          <w:rPr>
                            <w:sz w:val="12"/>
                            <w:kern w:val="2"/>
                            <w:szCs w:val="12"/>
                            <w:rFonts w:ascii="Book Antiqua" w:hAnsi="Book Antiqua" w:eastAsia="Times New Roman" w:cs="Book Antiqua"/>
                            <w:color w:val="330033"/>
                            <w:lang w:bidi="ar-SA" w:val="en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223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Book Antiqua" w:hAnsi="Book Antiqua" w:eastAsia="Times New Roman" w:cs="Book Antiqua"/>
                            <w:color w:val="330033"/>
                            <w:lang w:val="ru-RU" w:bidi="ar-SA"/>
                          </w:rPr>
                          <w:t>МОУ ДОД СЮ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ЯРМАРКА" stroked="f" o:allowincell="f" style="position:absolute;left:21;top:766;width:2292;height:11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ЁЛКА" stroked="f" o:allowincell="f" style="position:absolute;left:2274;top:280;width:982;height:120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Рисунок6" stroked="f" o:allowincell="f" style="position:absolute;left:2475;top:1694;width:844;height:8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t" o:allowincell="f" style="position:absolute;left:3521;top:545;width:2856;height:2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3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Book Antiqua" w:hAnsi="Book Antiqua" w:eastAsia="Times New Roman" w:cs="Book Antiqua"/>
                            <w:color w:val="330033"/>
                            <w:lang w:val="ru-RU" w:bidi="ar-SA"/>
                          </w:rPr>
                          <w:t>Все средства вырученные от продажи наших работ пойдут на приобретение кормов для  бездомных животных содержащихся в приюте и для подкормки зимующих птиц</w:t>
                        </w:r>
                      </w:p>
                    </w:txbxContent>
                  </v:textbox>
                  <v:fill o:detectmouseclick="t" on="false"/>
                  <v:stroke color="#8dd9d5" weight="19080" dashstyle="shortdot" joinstyle="miter" endcap="round"/>
                  <w10:wrap type="none"/>
                </v:shape>
                <v:shape id="shape_0" ID="сканирование0006" stroked="f" o:allowincell="f" style="position:absolute;left:21;top:280;width:553;height:62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ect id="shape_0" stroked="t" o:allowincell="f" style="position:absolute;left:-180;top:148;width:6839;height:48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322580</wp:posOffset>
                </wp:positionV>
                <wp:extent cx="4343400" cy="3543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543480"/>
                          <a:chOff x="0" y="0"/>
                          <a:chExt cx="4343400" cy="3543480"/>
                        </a:xfrm>
                      </wpg:grpSpPr>
                      <wpg:grpSp>
                        <wpg:cNvGrpSpPr/>
                        <wpg:grpSpPr>
                          <a:xfrm>
                            <a:off x="219600" y="899280"/>
                            <a:ext cx="402768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7680" cy="520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33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19080"/>
                              <a:ext cx="393948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3399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smallCaps/>
                                    <w:rFonts w:ascii="Times New Roman" w:hAnsi="Times New Roman" w:eastAsia="Times New Roman" w:cs="Times New Roman"/>
                                    <w:color w:val="0099FF"/>
                                    <w:lang w:val="ru-RU" w:bidi="ar-SA"/>
                                  </w:rPr>
                                  <w:t xml:space="preserve">Благотворительная ярмар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smallCaps/>
                                    <w:rFonts w:ascii="Times New Roman" w:hAnsi="Times New Roman" w:eastAsia="Times New Roman" w:cs="Times New Roman"/>
                                    <w:color w:val="0099FF"/>
                                    <w:lang w:val="en" w:bidi="ar-SA"/>
                                  </w:rPr>
                                  <w:t>«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smallCaps/>
                                    <w:rFonts w:ascii="Times New Roman" w:hAnsi="Times New Roman" w:eastAsia="Times New Roman" w:cs="Times New Roman"/>
                                    <w:color w:val="0099FF"/>
                                    <w:lang w:bidi="ar-SA" w:val="ru-RU"/>
                                  </w:rPr>
                                  <w:t>ДОБРАЯ ЗИМА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smallCaps/>
                                    <w:rFonts w:ascii="Times New Roman" w:hAnsi="Times New Roman" w:eastAsia="Times New Roman" w:cs="Times New Roman"/>
                                    <w:color w:val="0099FF"/>
                                    <w:lang w:bidi="ar-SA" w:val="en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7680" y="1698480"/>
                            <a:ext cx="254952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3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Book Antiqua" w:hAnsi="Book Antiqua" w:eastAsia="Times New Roman" w:cs="Book Antiqua"/>
                                  <w:color w:val="0099FF"/>
                                  <w:lang w:val="ru-RU" w:bidi="ar-SA"/>
                                </w:rPr>
                                <w:t xml:space="preserve">БЕЗДОМНЫЕ ЖИВОТНЫЕ И ГОРОДСКИЕ ЗИМУЮЩИЕ ПТИЦЫ БЛАГОДАРЯТ ВА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3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iCs/>
                                  <w:rFonts w:ascii="Book Antiqua" w:hAnsi="Book Antiqua" w:eastAsia="Times New Roman" w:cs="Book Antiqua"/>
                                  <w:color w:val="0099FF"/>
                                  <w:lang w:val="ru-RU" w:bidi="ar-SA"/>
                                </w:rPr>
                                <w:t>ЗА ДОБРОЕ СЕДЦЕ!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1465560"/>
                            <a:ext cx="4028400" cy="29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276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003399"/>
                                    <w:lang w:val="ru-RU" w:bidi="ar-SA"/>
                                  </w:rPr>
                                  <w:t>ДОРОГИЕ ДРУЗЬЯ!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91600"/>
                              <a:ext cx="402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MCj03035210000[1]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 flipH="1">
                            <a:off x="248400" y="75600"/>
                            <a:ext cx="65268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MCj02901710000[1]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238480" y="304200"/>
                            <a:ext cx="839520" cy="53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Рисунок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829600" y="1851840"/>
                            <a:ext cx="1305720" cy="5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MCj04264340000[1]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118880" y="50040"/>
                            <a:ext cx="95760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MCj03035210000[1]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flipH="1">
                            <a:off x="3451320" y="253440"/>
                            <a:ext cx="65268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05720" y="2967480"/>
                            <a:ext cx="292284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700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3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Book Antiqua" w:hAnsi="Book Antiqua" w:eastAsia="Times New Roman" w:cs="Book Antiqua"/>
                                    <w:color w:val="330033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Book Antiqua" w:hAnsi="Book Antiqua" w:eastAsia="Times New Roman" w:cs="Book Antiqua"/>
                                    <w:color w:val="003399"/>
                                    <w:lang w:val="ru-RU" w:bidi="ar-SA"/>
                                  </w:rPr>
                                  <w:t xml:space="preserve">С уважением воспитанник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3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Book Antiqua" w:hAnsi="Book Antiqua" w:eastAsia="Times New Roman" w:cs="Book Antiqua"/>
                                    <w:color w:val="003399"/>
                                    <w:lang w:val="ru-RU" w:bidi="ar-SA"/>
                                  </w:rPr>
                                  <w:t>станции юных натуралистов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сканирование0006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409840" y="360"/>
                              <a:ext cx="513000" cy="4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1" name="MCj03035210000[1]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flipH="1">
                            <a:off x="403920" y="2993400"/>
                            <a:ext cx="4662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343400" cy="354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5.4pt;width:342pt;height:279pt" coordorigin="8100,508" coordsize="6840,5580">
                <v:group id="shape_0" style="position:absolute;left:8446;top:1924;width:6343;height:820">
                  <v:rect id="shape_0" stroked="t" o:allowincell="f" style="position:absolute;left:8446;top:1924;width:6342;height:819;mso-wrap-style:none;v-text-anchor:middle">
                    <v:fill o:detectmouseclick="t" on="false"/>
                    <v:stroke color="#3399ff" weight="12600" joinstyle="miter" endcap="flat"/>
                    <w10:wrap type="none"/>
                  </v:rect>
                  <v:shape id="shape_0" stroked="t" o:allowincell="f" style="position:absolute;left:8515;top:1954;width:6203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smallCaps/>
                              <w:rFonts w:ascii="Times New Roman" w:hAnsi="Times New Roman" w:eastAsia="Times New Roman" w:cs="Times New Roman"/>
                              <w:color w:val="0099FF"/>
                              <w:lang w:val="ru-RU" w:bidi="ar-SA"/>
                            </w:rPr>
                            <w:t xml:space="preserve">Благотворительная ярмар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smallCaps/>
                              <w:rFonts w:ascii="Times New Roman" w:hAnsi="Times New Roman" w:eastAsia="Times New Roman" w:cs="Times New Roman"/>
                              <w:color w:val="0099FF"/>
                              <w:lang w:val="en" w:bidi="ar-SA"/>
                            </w:rPr>
                            <w:t>«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smallCaps/>
                              <w:rFonts w:ascii="Times New Roman" w:hAnsi="Times New Roman" w:eastAsia="Times New Roman" w:cs="Times New Roman"/>
                              <w:color w:val="0099FF"/>
                              <w:lang w:bidi="ar-SA" w:val="ru-RU"/>
                            </w:rPr>
                            <w:t>ДОБРАЯ ЗИМА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smallCaps/>
                              <w:rFonts w:ascii="Times New Roman" w:hAnsi="Times New Roman" w:eastAsia="Times New Roman" w:cs="Times New Roman"/>
                              <w:color w:val="0099FF"/>
                              <w:lang w:bidi="ar-SA" w:val="en"/>
                            </w:rPr>
                            <w:t>»</w:t>
                          </w:r>
                        </w:p>
                      </w:txbxContent>
                    </v:textbox>
                    <v:fill o:detectmouseclick="t" on="false"/>
                    <v:stroke color="#3399ff" joinstyle="miter" endcap="flat"/>
                    <w10:wrap type="none"/>
                  </v:shape>
                </v:group>
                <v:shape id="shape_0" fillcolor="white" stroked="f" o:allowincell="f" style="position:absolute;left:8490;top:3183;width:4014;height:1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3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iCs/>
                            <w:rFonts w:ascii="Book Antiqua" w:hAnsi="Book Antiqua" w:eastAsia="Times New Roman" w:cs="Book Antiqua"/>
                            <w:color w:val="0099FF"/>
                            <w:lang w:val="ru-RU" w:bidi="ar-SA"/>
                          </w:rPr>
                          <w:t xml:space="preserve">БЕЗДОМНЫЕ ЖИВОТНЫЕ И ГОРОДСКИЕ ЗИМУЮЩИЕ ПТИЦЫ БЛАГОДАРЯТ ВАС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3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iCs/>
                            <w:rFonts w:ascii="Book Antiqua" w:hAnsi="Book Antiqua" w:eastAsia="Times New Roman" w:cs="Book Antiqua"/>
                            <w:color w:val="0099FF"/>
                            <w:lang w:val="ru-RU" w:bidi="ar-SA"/>
                          </w:rPr>
                          <w:t>ЗА ДОБРОЕ СЕДЦЕ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446;top:2816;width:6343;height:458">
                  <v:shape id="shape_0" fillcolor="white" stroked="f" o:allowincell="f" style="position:absolute;left:8446;top:2816;width:6342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003399"/>
                              <w:lang w:val="ru-RU" w:bidi="ar-SA"/>
                            </w:rPr>
                            <w:t>ДОРОГИЕ ДРУЗЬЯ!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446,3275" to="14788,32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ID="MCj03035210000[1]" stroked="f" o:allowincell="f" style="position:absolute;left:8491;top:627;width:1027;height:95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MCj02901710000[1]" stroked="f" o:allowincell="f" style="position:absolute;left:11625;top:987;width:1321;height:83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Рисунок3" stroked="f" o:allowincell="f" style="position:absolute;left:12556;top:3424;width:2055;height:846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MCj04264340000[1]" stroked="f" o:allowincell="f" style="position:absolute;left:9862;top:587;width:1507;height:119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MCj03035210000[1]" stroked="f" o:allowincell="f" style="position:absolute;left:13535;top:907;width:1027;height:95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group id="shape_0" style="position:absolute;left:10157;top:5181;width:4603;height:719">
                  <v:shape id="shape_0" fillcolor="white" stroked="f" o:allowincell="f" style="position:absolute;left:10157;top:5181;width:457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3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Book Antiqua" w:hAnsi="Book Antiqua" w:eastAsia="Times New Roman" w:cs="Book Antiqua"/>
                              <w:color w:val="330033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sz w:val="15"/>
                              <w:kern w:val="2"/>
                              <w:szCs w:val="15"/>
                              <w:rFonts w:ascii="Book Antiqua" w:hAnsi="Book Antiqua" w:eastAsia="Times New Roman" w:cs="Book Antiqua"/>
                              <w:color w:val="003399"/>
                              <w:lang w:val="ru-RU" w:bidi="ar-SA"/>
                            </w:rPr>
                            <w:t xml:space="preserve">С уважением воспитанник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3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Book Antiqua" w:hAnsi="Book Antiqua" w:eastAsia="Times New Roman" w:cs="Book Antiqua"/>
                              <w:color w:val="003399"/>
                              <w:lang w:val="ru-RU" w:bidi="ar-SA"/>
                            </w:rPr>
                            <w:t>станции юных натуралист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сканирование0006" stroked="f" o:allowincell="f" style="position:absolute;left:13952;top:5182;width:807;height:71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shape id="shape_0" ID="MCj03035210000[1]" stroked="f" o:allowincell="f" style="position:absolute;left:8736;top:5222;width:733;height:71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rect id="shape_0" stroked="t" o:allowincell="f" style="position:absolute;left:8100;top:508;width:6839;height:55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98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jc w:val="center"/>
      <w:outlineLvl w:val="3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personalname">
    <w:name w:val="msopersonalname"/>
    <w:qFormat/>
    <w:pPr>
      <w:widowControl/>
      <w:bidi w:val="0"/>
    </w:pPr>
    <w:rPr>
      <w:rFonts w:ascii="Book Antiqua" w:hAnsi="Book Antiqua" w:eastAsia="Times New Roman" w:cs="Book Antiqua"/>
      <w:color w:val="330033"/>
      <w:kern w:val="2"/>
      <w:sz w:val="20"/>
      <w:szCs w:val="20"/>
      <w:lang w:val="ru-RU" w:bidi="ar-SA" w:eastAsia="zh-CN"/>
    </w:rPr>
  </w:style>
  <w:style w:type="paragraph" w:styleId="Msojobtitle">
    <w:name w:val="msojobtitle"/>
    <w:qFormat/>
    <w:pPr>
      <w:widowControl/>
      <w:bidi w:val="0"/>
    </w:pPr>
    <w:rPr>
      <w:rFonts w:ascii="Book Antiqua" w:hAnsi="Book Antiqua" w:eastAsia="Times New Roman" w:cs="Book Antiqua"/>
      <w:color w:val="330033"/>
      <w:kern w:val="2"/>
      <w:sz w:val="15"/>
      <w:szCs w:val="15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223"/>
    </w:pPr>
    <w:rPr>
      <w:rFonts w:ascii="Book Antiqua" w:hAnsi="Book Antiqua" w:eastAsia="Times New Roman" w:cs="Book Antiqua"/>
      <w:color w:val="330033"/>
      <w:kern w:val="2"/>
      <w:sz w:val="15"/>
      <w:szCs w:val="15"/>
      <w:lang w:val="ru-RU" w:bidi="ar-SA" w:eastAsia="zh-CN"/>
    </w:rPr>
  </w:style>
  <w:style w:type="paragraph" w:styleId="Msotitle3">
    <w:name w:val="msotitle3"/>
    <w:qFormat/>
    <w:pPr>
      <w:widowControl/>
      <w:bidi w:val="0"/>
      <w:jc w:val="center"/>
    </w:pPr>
    <w:rPr>
      <w:rFonts w:ascii="Times New Roman" w:hAnsi="Times New Roman" w:eastAsia="Times New Roman" w:cs="Times New Roman"/>
      <w:smallCaps/>
      <w:color w:val="000000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jpeg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png"/><Relationship Id="rId32" Type="http://schemas.openxmlformats.org/officeDocument/2006/relationships/image" Target="media/image26.wmf"/><Relationship Id="rId33" Type="http://schemas.openxmlformats.org/officeDocument/2006/relationships/image" Target="media/image23.wmf"/><Relationship Id="rId34" Type="http://schemas.openxmlformats.org/officeDocument/2006/relationships/image" Target="media/image22.jpeg"/><Relationship Id="rId35" Type="http://schemas.openxmlformats.org/officeDocument/2006/relationships/image" Target="media/image23.wmf"/><Relationship Id="rId36" Type="http://schemas.openxmlformats.org/officeDocument/2006/relationships/image" Target="media/image27.png"/><Relationship Id="rId37" Type="http://schemas.openxmlformats.org/officeDocument/2006/relationships/image" Target="media/image24.wmf"/><Relationship Id="rId38" Type="http://schemas.openxmlformats.org/officeDocument/2006/relationships/image" Target="media/image25.png"/><Relationship Id="rId39" Type="http://schemas.openxmlformats.org/officeDocument/2006/relationships/image" Target="media/image26.wmf"/><Relationship Id="rId40" Type="http://schemas.openxmlformats.org/officeDocument/2006/relationships/image" Target="media/image27.png"/><Relationship Id="rId41" Type="http://schemas.openxmlformats.org/officeDocument/2006/relationships/image" Target="media/image22.jpeg"/><Relationship Id="rId42" Type="http://schemas.openxmlformats.org/officeDocument/2006/relationships/image" Target="media/image27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25:00Z</dcterms:created>
  <dc:creator>Zver</dc:creator>
  <dc:description/>
  <cp:keywords/>
  <dc:language>en-US</dc:language>
  <cp:lastModifiedBy>МАМА</cp:lastModifiedBy>
  <dcterms:modified xsi:type="dcterms:W3CDTF">2009-01-31T01:56:00Z</dcterms:modified>
  <cp:revision>31</cp:revision>
  <dc:subject/>
  <dc:title>Живут на «Колизеи»</dc:title>
</cp:coreProperties>
</file>